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Оказание помощи пострадавшему, провалившемуся под лед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951865" cy="62801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казание помощи пострадавшему, провалившемуся под лед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оружиться любой длинной палкой, доской, шестом или веревкой. Можно связать воедино шарфы, ремни или одежд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ползать к полынье очень осторожно, широко раскинув рук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общить пострадавшему криком, что идете ему на помощь, это придаст ему силы, уверенность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сли Вы не один, то, лечь на лед и двигаться друг за друго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ложить под себя лыжи, фанеру или доску, чтобы увеличить площадь опоры и ползти на них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За 3–4 метра протянуть пострадавшему шест, доску, кинуть веревку или шарф или любое другое подручное средство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одавать пострадавшему руку небезопасно, так как, приближаясь к полынье, вы увеличите нагрузку на лед и не только не поможете, но и сами рискуете провалиться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сторожно вытащить пострадавшего на лед, и вместе с ним ползком выбираться из опасной зоны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Доставить пострадавшего в теплое (отапливаемое) помещение. Оказать ему помощь: снять и отжать всю одежду, по возможности переодеть в сухую одежду и укутать полиэтиленом (возникнет эффект парника);</w:t>
      </w:r>
    </w:p>
    <w:p>
      <w:pPr>
        <w:pStyle w:val="Normal"/>
        <w:spacing w:before="0" w:after="28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звать скорую помощь – 112.</w:t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Оказание первой медицинской помощи пострадавшем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попадании жидкости в дыхательные пути, пострадавшему необходимо очистить полость рта, уложить его животом на колено так, чтобы голова свисала к земле и, энергично нажимая на грудь и спину, удалить воду из желудка и легких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ступить к выполнению искусственного дых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медленно вызвать скорую медицинскую помощь;</w:t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ремя безопасного пребывания человека в воде: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температуре воды 24° С время безопасного пребывания: 7-9 час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 температуре воды 5-15°С - от 3,5 часов до 4,5 час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емпература воды 2-3°С становится не безопасной для человека через 10-15 мин;</w:t>
      </w:r>
    </w:p>
    <w:p>
      <w:pPr>
        <w:pStyle w:val="Normal"/>
        <w:spacing w:before="0" w:after="280"/>
        <w:ind w:firstLine="900"/>
        <w:jc w:val="both"/>
        <w:rPr/>
      </w:pPr>
      <w:r>
        <w:rPr>
          <w:sz w:val="28"/>
          <w:szCs w:val="28"/>
        </w:rPr>
        <w:t>При температуре воды минус 2°С окоченение может наступить через 5-8 ми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Dirtyclipboard">
    <w:name w:val="dirty-clipboar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chsmedia.ru/files/watermark_backup/r_800_600/x_63ac5b8e_201210271319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2:54:00Z</dcterms:created>
  <dc:creator>press</dc:creator>
  <dc:description/>
  <cp:keywords/>
  <dc:language>en-US</dc:language>
  <cp:lastModifiedBy>Press slugba</cp:lastModifiedBy>
  <dcterms:modified xsi:type="dcterms:W3CDTF">2012-12-13T05:51:00Z</dcterms:modified>
  <cp:revision>2</cp:revision>
  <dc:subject/>
  <dc:title>Оказание помощи пострадавшему, провалившемуся под лед</dc:title>
</cp:coreProperties>
</file>