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sz w:val="26"/>
          <w:szCs w:val="26"/>
        </w:rPr>
        <w:t>Правила использования электроприборов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both"/>
        <w:rPr/>
      </w:pPr>
      <w:r>
        <w:rPr>
          <w:sz w:val="26"/>
          <w:szCs w:val="26"/>
        </w:rPr>
        <w:t>Можно ли в наше время жить без телевизора, холодильника, стиральной машины, электроутюга, компьютера или без электрического света?</w:t>
        <w:br/>
        <w:t xml:space="preserve">          Вообще-то можно. Только это очень-очень неудобно. Особенно плохо без холодильника. Морозной зимой еще можно сохранить продукты на балконе или за окном, а вот летом… 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Мы привыкли к бытовым электроприборам. Так привыкли, что уже не представляем, как без них обойтись. И порой забываем, что все они потенциально опасны.</w:t>
        <w:br/>
        <w:t xml:space="preserve">Самые безопасные – холодильники и автоматические стиральные машины, электрические чайники, микроволновые печи. Если что не так - они отключаются автоматически. Еще практически безопасны аудиомагнитофоны и музыкальные центры. Абсолютно безопасны все приборы, которые работают на батарейках – плееры, фонарики, игрушки. </w:t>
        <w:br/>
        <w:t xml:space="preserve">           Более опасны телевизоры, компьютеры, электрокамины, электроутюги, электроплиты и осветительные приборы. О нагревательный прибор – плиту или утюг - можно обжечься. Телевизор может взорваться, хотя вероятность такого события крайне мала – один шанс из миллиона или даже меньше. </w:t>
        <w:br/>
        <w:t xml:space="preserve">            Самые опасные – те, которые ты включаешь и выключаешь сам и которые не рассчитаны на длительное время беспрерывной работы. Это кофемолки, фены, некоторые кухонные комбайны, кипятильники. </w:t>
        <w:br/>
        <w:t xml:space="preserve">           Наконец, электропроводка тоже опасна. Почему? Да потому, что электрический ток – опасная штука. </w:t>
        <w:br/>
        <w:t xml:space="preserve">            Стоп-стоп! Электрический ток – совсем не штука. Но что же это такое? А вот об этом мы писать-то и не будем! Об электричестве и электрическом токе тебе расскажут в школе на уроках физике. Однако физика начинается в 7 классе, а электроприборами ты начинаешь самостоятельно пользоваться гораздо раньше. Как быть? 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А вот как: </w:t>
        <w:br/>
        <w:t>ПОМНИТЬ ОСНОВНЫЕ ПРАВИЛА ОБРАЩЕНИЯ С ЭЛЕКТРОБЫТОВЫМИ ПРИБОРАМИ:</w:t>
        <w:br/>
        <w:t xml:space="preserve">Закончив пользоваться каким-либо электроприбором, обязательно выключи его и отключи от сети. Исключение составляет холодильник. </w:t>
        <w:br/>
        <w:t xml:space="preserve">Если прибор нагревательный – утюг, камин, - не убирай его, пока он полностью не остынет. </w:t>
        <w:br/>
        <w:t xml:space="preserve">Перегревшийся прибор отключи, дай ему остыть и только тогда включай снова. </w:t>
        <w:br/>
        <w:t xml:space="preserve">При отказе прибора немедленно выключи его и вынь «вилку» из розетки. </w:t>
        <w:br/>
        <w:t xml:space="preserve">Никогда не пытайся самостоятельно устранить неисправность в электроприборе. </w:t>
        <w:br/>
        <w:t xml:space="preserve">Если тебе нужно сменить перегоревшую лампочку, сначала выключи осветительный прибор (люстру, торшер), аккуратно вывинти из патрона старую лампочку и замени ее новой. Только после этого можно включить свет. </w:t>
        <w:br/>
        <w:t xml:space="preserve">Не трогай экраны включенного телевизора или компьютера. На экране может скопиться статический электрический заряд, и тогда тебя ударит током. </w:t>
        <w:br/>
        <w:t xml:space="preserve">При повреждении проводки никогда не трогай оголенные провода. Даже если ты уверен, что электричество отключено. </w:t>
        <w:br/>
        <w:t xml:space="preserve">Не включай в одну розетку много электрических приборов. </w:t>
        <w:br/>
        <w:br/>
        <w:t>Неисправный прибор или поврежденная проводка могут вызвать пожар.</w:t>
      </w:r>
    </w:p>
    <w:p>
      <w:pPr>
        <w:pStyle w:val="NoSpacing"/>
        <w:bidi w:val="0"/>
        <w:ind w:left="142" w:right="0" w:firstLine="566"/>
        <w:jc w:val="both"/>
        <w:rPr/>
      </w:pPr>
      <w:r>
        <w:rPr>
          <w:sz w:val="26"/>
          <w:szCs w:val="26"/>
        </w:rPr>
        <w:t xml:space="preserve">Если вдруг загорелся сам прибор или электрический шнур, ни в коем случае не заливай огонь водой. Сперва отключи прибор от электросети, а потом забросай огонь землей из цветочных горшков. </w:t>
        <w:br/>
        <w:t xml:space="preserve">Если ты почувствовал запах горящего пластика, это может означать, что начала плавиться изоляция. </w:t>
      </w:r>
    </w:p>
    <w:p>
      <w:pPr>
        <w:pStyle w:val="NoSpacing"/>
        <w:bidi w:val="0"/>
        <w:ind w:left="142" w:right="0" w:hanging="0"/>
        <w:jc w:val="both"/>
        <w:rPr/>
      </w:pPr>
      <w:r>
        <w:rPr>
          <w:sz w:val="26"/>
          <w:szCs w:val="26"/>
        </w:rPr>
        <w:t>В таком случае немедленно выключи все электроприборы и лампочки. Осторожно потрогай розетки – не горячие ли они. Если крышка розетки нагрелась, больше не используй ее, пока взрослые не установят причину нагрева.</w:t>
      </w:r>
    </w:p>
    <w:p>
      <w:pPr>
        <w:pStyle w:val="NoSpacing"/>
        <w:bidi w:val="0"/>
        <w:ind w:left="142" w:right="0" w:hanging="0"/>
        <w:jc w:val="both"/>
        <w:rPr/>
      </w:pPr>
      <w:r>
        <w:rPr>
          <w:sz w:val="26"/>
          <w:szCs w:val="26"/>
        </w:rPr>
        <w:t xml:space="preserve">Иногда неисправность электроприбора приводит к короткому замыканию. </w:t>
        <w:br/>
        <w:t>В таких случаях свет в доме гаснет, остальные приборы отключаются. И как быть? А никак. Если в этот момент в доме нет взрослых, обратись за помощью к соседям. Но не предпринимай ничего самостоятельно – поражение электрическим током очень опасно и в некоторых случаях может привести к смерти.</w:t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695</Characters>
  <CharactersWithSpaces>3207</CharactersWithSpaces>
  <Company>GUMCH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52:00Z</dcterms:created>
  <dc:creator>press</dc:creator>
  <dc:description/>
  <dc:language>en-US</dc:language>
  <cp:lastModifiedBy/>
  <dcterms:modified xsi:type="dcterms:W3CDTF">2019-01-28T14:06:00Z</dcterms:modified>
  <cp:revision>2</cp:revision>
  <dc:subject/>
  <dc:title>Правила использования электропри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n</vt:lpwstr>
  </property>
</Properties>
</file>