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jc w:val="center"/>
        <w:rPr/>
      </w:pPr>
      <w:r>
        <w:rPr>
          <w:bCs w:val="false"/>
          <w:sz w:val="28"/>
          <w:szCs w:val="28"/>
        </w:rPr>
        <w:t>Клещевой энцефалит</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val="false"/>
              <w:tabs>
                <w:tab w:val="clear" w:pos="708"/>
              </w:tabs>
              <w:bidi w:val="0"/>
              <w:ind w:left="0" w:right="0" w:hanging="0"/>
              <w:rPr>
                <w:rFonts w:ascii="Times New Roman" w:hAnsi="Times New Roman"/>
                <w:b/>
                <w:b/>
                <w:bCs/>
              </w:rPr>
            </w:pPr>
            <w:r>
              <w:rPr>
                <w:b/>
                <w:bCs/>
              </w:rPr>
            </w:r>
          </w:p>
        </w:tc>
      </w:tr>
    </w:tbl>
    <w:p>
      <w:pPr>
        <w:pStyle w:val="Normal"/>
        <w:widowControl w:val="false"/>
        <w:bidi w:val="0"/>
        <w:ind w:left="0" w:right="0" w:hanging="0"/>
        <w:jc w:val="both"/>
        <w:rPr/>
      </w:pPr>
      <w:r>
        <w:rPr>
          <w:sz w:val="28"/>
          <w:szCs w:val="28"/>
        </w:rPr>
        <w:t xml:space="preserve">Весна – время пробуждения природы, растений, и  активности клещей, которые, как известно, являются разносчиками очень опасных для человека заболеваний – клещевого энцефалита и болезни Лайма. </w:t>
        <w:br/>
        <w:t xml:space="preserve">Клещи настолько приблизились к жилищу человека, что они порой  обнаруживаются на территории природного парка, скверах и других местах нашего города. </w:t>
      </w:r>
    </w:p>
    <w:p>
      <w:pPr>
        <w:pStyle w:val="Normal"/>
        <w:bidi w:val="0"/>
        <w:ind w:left="0" w:right="0" w:hanging="0"/>
        <w:jc w:val="both"/>
        <w:rPr/>
      </w:pPr>
      <w:r>
        <w:rPr>
          <w:sz w:val="28"/>
          <w:szCs w:val="28"/>
        </w:rPr>
        <w:t>Клещевой энцефалит – острое инфекционное заболевание  с преимущественным поражением нервной системы.</w:t>
        <w:br/>
        <w:t>Заражение человека происходит при кровососании инфицированного клеща. Вероятность контакта с клещами в очагах клещевого энцефалита очень высока. Поэтому каждый человек должен знать и соблюдать необходимые меры предосторожности, в целях исключения случаев нападения клеща. Прежде всего надо помнить, что опасность «зацепить» клеща существует не только в лесу, но и в любой полосе зеленых насаждений, в том числе и в черте города (особенно это касается лужаек с травой и невысоким кустарником).</w:t>
        <w:br/>
        <w:t>Обычно они подстерегают прокормителей вдоль троп животных, могут переползать также на лиц, ухаживающих за скотом, который приносит много клещей после выпаса на опушках леса. Проникая под одежду человека, чаще всего клещи присасываются в области шеи, груди, подмышечных впадин, паховых складок. Поэтому при осмотре на эти места следует обращать особое внимание.</w:t>
        <w:br/>
        <w:t>Меры личной безопасности на территории,</w:t>
        <w:br/>
        <w:t>где существует опасность нападения клещей</w:t>
        <w:br/>
        <w:t>Помните: клещи прицепляются к одежде с кустарниковой растительности. По траве и кустарникам клещи поднимаются не выше 1 метра от земли. На деревьях клещей не бывает.</w:t>
      </w:r>
    </w:p>
    <w:p>
      <w:pPr>
        <w:pStyle w:val="Normal"/>
        <w:bidi w:val="0"/>
        <w:ind w:left="0" w:right="0" w:hanging="0"/>
        <w:jc w:val="both"/>
        <w:rPr/>
      </w:pPr>
      <w:r>
        <w:rPr>
          <w:sz w:val="28"/>
          <w:szCs w:val="28"/>
        </w:rPr>
        <w:t>Собираясь в лес необходимо одеваться таким образом, чтобы уменьшить возможность заползания клещей под одежду и облегчить быстрый осмотр для обнаружения прицепившихся клещей. Одежда желательнее однотонная, на которой клещи будут более заметны. Брюки должны быть заправлены в высокие носки или гольфы, а затем в сапоги. Верхняя часть одежды (рубашка, куртка) должна быть заправлена в брюки,  а манжеты рукавов плотно приникать к руке. Ворот  рубашки и брюки не должны иметь застёжки или иметь застёжку «молния», под которую  не может заползти клещ. На голове предпочтительнее шлем-капюшон, плотно пришитый к рубашке, в крайнем случае, волосы должны быть заправлены под шапку или косынку.</w:t>
        <w:br/>
        <w:t>В лесу необходимо проводить само и взаимоосмотры не реже  1 раза в час для обнаружения прицепившихся клещей.</w:t>
        <w:br/>
        <w:t>Для выбора стоянки в лесу предпочтительнее сухие сосновые леса с песчаной почвой или участки, лишённые травянистой растительности. Перед ночёвкой следует тщательно осмотреть одежду, тело, волосы.</w:t>
        <w:br/>
        <w:t>После возвращения из леса необходимо снять одежду, вывернуть и внимательно её просмотреть. Хранить такую одежду желательно отдельно от другой одежды. Тщательно осмотреть тело, особенно волосы. Кроме того, осматривать после прогулок на природе нужно не только себя и детей, но и своих собак и кошек: шерстистые питомцы на себе могут принести в дом клеща. Опасность для здоровья человека также представляет сырое коровье или козье молоко – если животное было укушено инфицированным насекомым, то через молоко от такого животного вполне может заболеть и выпивший его человек.</w:t>
        <w:br/>
        <w:t>Перед использованием травы и лапника при устройстве ночлега  в лесу необходимо предварительное провяливание их на солнце в течение   не менее 3-4 часов (клещи не выдерживают прямых солнечных лучей).</w:t>
        <w:br/>
        <w:t>Не заносите в помещение свежесорванные цветы, ветки, верхнюю одежду и другие предметы, на которых могут оказаться клещи.</w:t>
        <w:br/>
        <w:t>В случае нападения клеща необходимо:</w:t>
      </w:r>
    </w:p>
    <w:p>
      <w:pPr>
        <w:pStyle w:val="Normal"/>
        <w:bidi w:val="0"/>
        <w:ind w:left="0" w:right="0" w:hanging="0"/>
        <w:jc w:val="both"/>
        <w:rPr/>
      </w:pPr>
      <w:r>
        <w:rPr>
          <w:sz w:val="28"/>
          <w:szCs w:val="28"/>
        </w:rPr>
        <w:t>Присосавшего клеща следует немедленно удалить (для присасывания необходимо время – 1-1,5 часа, пьет кровь в течение 8-12 дней). Для этого необходимо смазать масляным раствором клеща – не вылезает – далее обвязать его ниткой и скатывать нитку против часовой стрелки (как бы выкручивая шуруп). Ранку смазать раствором йода, а клеща в стеклянной банке доставить на пункт серопрофилактики для определения его вирусофорности.</w:t>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qFormat/>
    <w:pPr>
      <w:spacing w:beforeAutospacing="1" w:afterAutospacing="1"/>
      <w:outlineLvl w:val="0"/>
    </w:pPr>
    <w:rPr>
      <w:b/>
      <w:bCs/>
      <w:kern w:val="2"/>
      <w:sz w:val="48"/>
      <w:szCs w:val="4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9</Words>
  <Characters>3902</Characters>
  <CharactersWithSpaces>3370</CharactersWithSpaces>
  <Company>GUMCH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49:00Z</dcterms:created>
  <dc:creator>press</dc:creator>
  <dc:description/>
  <dc:language>en-US</dc:language>
  <cp:lastModifiedBy/>
  <dcterms:modified xsi:type="dcterms:W3CDTF">2019-01-28T14:21:00Z</dcterms:modified>
  <cp:revision>3</cp:revision>
  <dc:subject/>
  <dc:title>Клещевой энцефал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n</vt:lpwstr>
  </property>
</Properties>
</file>