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авила эксплуатации газовых отопительных печей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1865" cy="781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90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Будьте бдительны и аккуратны при эксплуатации газовых отопительных печей!»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  <w:t>Многие природные газы являются потенциальными источниками опасности для человека. Однако наиболее опасными являются метан (городской магистральный газ) и сжиженный газ (в баллонах), используемые в быту. При утечке они вызывают удушье, отравление и, что самое страшное, способны привести к взрыву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допущения взрывов бытового газа необходимо знать и неукоснительно соблюдать следующие правила пользования газовыми приборами и ухода за ними: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учите установку, наладку, проверку и ремонт газовых приборов и оборудования квалифицированным специалистам. 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ите газовый баллон в проветриваемом помещении, только в вертикальном положении. 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ите меры по защите баллона и газовой трубки от воздействия тепла и прямых солнечных лучей. 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бедитесь перед заменой баллона, что краны нового и отработанного баллонов закрыты. После замены проверьте герметичность соединений (при помощи нанесения мыльного раствора). 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держитесь от замены газового баллона при наличии рядом огня, горячих углей, включенных электроприборов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уйте для соединения баллона с газовой плитой специальный (не случайный) гибкий резиновый шланг с маркировкой, длинной не более метра, зафиксированный с помощью зажимов безопасности. Не допускайте его растяжения или пережатия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ите неиспользуемые баллоны (заправленные или пустые) вне помещения. </w:t>
        <w:br/>
        <w:t xml:space="preserve">             • Исключите случаи допуска детей к газовым приборам. 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йте последовательность включения газовых приборов: сначала зажгите спичку, а затем откройте подачу газа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 избежание утечки газа следите в ходе приготовления пищи, чтобы кипящие жидкости не заливали огонь. Регулярно чистите горелки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абудьте закрыть кран баллона по окончании работ. 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оявлении запаха газа в помещении следует перекрыть кран подачи газа, незамедлительно открыть окна и двери для проветривания помещения, не использовать открытый огонь, не включать электричество и электрические приборы, выдернуть телефонный шнур из розетки. 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итуация выходит из-под контроля, следует вызвать пожарных и спасателей по телефону – «01» или с мобильного телефона «112»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еобходимости покинуть помещение и предупредить соседей о случившемся.</w:t>
        <w:br/>
        <w:b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irtyclipboard">
    <w:name w:val="dirty-clipboa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chsmedia.ru/files/watermark_backup/r_800_600/123_201210161117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56:00Z</dcterms:created>
  <dc:creator>press</dc:creator>
  <dc:description/>
  <cp:keywords/>
  <dc:language>en-US</dc:language>
  <cp:lastModifiedBy>Press slugba</cp:lastModifiedBy>
  <dcterms:modified xsi:type="dcterms:W3CDTF">2012-12-13T06:16:00Z</dcterms:modified>
  <cp:revision>2</cp:revision>
  <dc:subject/>
  <dc:title>Правила эксплуатации газовых отопительных печей</dc:title>
</cp:coreProperties>
</file>