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jc w:val="center"/>
        <w:rPr/>
      </w:pPr>
      <w:r>
        <w:rPr/>
        <w:t>Пожарная безопасность в жилых помещениях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68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b/>
          <w:bCs/>
          <w:color w:val="4E4E4E"/>
        </w:rPr>
        <w:t>Для надежной защиты дома от пожаров, необходимо помнить, что не допускается: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Оставлять без присмотра газовые и электронагревательные приборы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Разрешать детям играть с огнем, спичками, зажигалкам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Обертывать электрические лампы бумагой, материей и другими сгораемыми материалам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Подвешивать электрические провода на гвоздях, на металлических предметах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Включать в одну штепсельную розетку несколько электрических приборов одновременно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Применять самодельные электрические предохранители (жучки)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Включать электронагревательные приборы в неисправные штепсельные розетк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В целях предупреждения и ограничения распространения пожаров на чердаках и в подвалах жилых домов необходимо соблюдать ряд правил: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Люки чердаков должны быть закрыты на замк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Не допускать на чердаке сушки белья и складирования каких-либо сгораемых материалов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Подвальное помещение каждой секции должно быть разделено между собой несгораемыми кирпичными перегородкам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Каждая секция подвала должна иметь самостоятельный выход наружу, не связанный с выходами из квартир, и два окна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Не допускать устройства на лестничных клетках и под лестничными маршами кладовок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Не проводить в сараи квартиросъемщиков электропроводку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Сараи пронумеровать, в соответствии с номерами квартир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Складировать в сараях картофель, фрукты, овощи, лыжи, санки , детские коляски и предметы первой необходимост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Не строить сараи в технических подпольях жилых домов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Содержать подвалы в чистоте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Входные двери подвала закрывать на замк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Не допускать посещения подвального помещения с открытым огнем, спичками, свечами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У каждого входа в подвал должен быть «План подвала» и «Правила посещения подвального помещения»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· Для осветительных приборов подвала обязательно наличие плафонов.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Будьте осторожны при обращении с огнем!</w:t>
      </w:r>
    </w:p>
    <w:p>
      <w:pPr>
        <w:pStyle w:val="Style13"/>
        <w:shd w:fill="FFFFFF" w:val="clear"/>
        <w:spacing w:lineRule="atLeast" w:line="272" w:before="0" w:after="272"/>
        <w:jc w:val="both"/>
        <w:rPr>
          <w:color w:val="4E4E4E"/>
        </w:rPr>
      </w:pPr>
      <w:r>
        <w:rPr>
          <w:color w:val="4E4E4E"/>
        </w:rPr>
        <w:t>Не забывайте проверять, все ли действия по предотвращению пожара выполнены. Ели же было замечено возгорание, необходимо немедленно вызвать службу пожарной охраны по телефону – 01, указать точный адрес места возникновения огня. До прибытия пожарной охраны приступить к тушению пожара, используя для этого имеющиеся средства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Msrtefontface3">
    <w:name w:val="ms-rtefontface-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etail">
    <w:name w:val="news-detai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40:00Z</dcterms:created>
  <dc:creator>ГУ МЧС по Воронежской области</dc:creator>
  <dc:description/>
  <cp:keywords/>
  <dc:language>en-US</dc:language>
  <cp:lastModifiedBy>nn</cp:lastModifiedBy>
  <dcterms:modified xsi:type="dcterms:W3CDTF">2019-02-01T07:43:00Z</dcterms:modified>
  <cp:revision>24</cp:revision>
  <dc:subject/>
  <dc:title>Правила поведения при усилении ветра</dc:title>
</cp:coreProperties>
</file>