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равила поведения при загорании в квартире (доме)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Основные действия при загорании в квартире (доме)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1. При обнаружении запаха дыма, гари, необходимо быстро установить, где находится очаг горения или тления: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-в квартире (в комнате, кухне, подсобном помещении, на балконе, лоджии и т.д.);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-на лестничной площадке (мусоропровод, почтовый ящик и пр.);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в соседней квартире (идет дым из щелей двери);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-в соседнем доме (видно из окна).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2. Немедленно сообщить о пожаре по телефону «121»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Звонки со всех операторов мобильной связи бесплатные.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Далее необходимо сообщить следующие сведения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-адрес, где обнаружено загорание или пожар.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-объект, где происходит пожар: во дворе, в квартире, школе, на складе и т.д.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-что горит (телевизор, мебель, автомобиль).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-по просьбе диспетчера уточнить: номер дома, подъезд, номер квартиры, ее  этаж, сколько этажей в здании, как удобнее подъехать, код для входа в подъезд, есть ли опасность для людей и т. д-свою фамилию и телефон.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Говорить по телефону нужно четко и спокойно, не торопиться. Пока сообщаются сведения о пожаре, пожарная команда уже поднята по тревоге и выезжает (все, что надо бойцам передадут по рации).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Выйдя из дома, необходимо встретить пожарный автомобиль, показать самый быстрый и удобный проезд к месту возникшего пожар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Если в квартире нет телефона, нужно оповестить соседей и попросить их срочно позвонить в пожарную охрану. 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Однако, надо знать, что вызов пожарной команды просто так, из шалости или любопытства, не только отвлечет силы спасателей от реального чрезвычайного происшествия, но и будет иметь для «шалуна» и его родителей неприятные последстви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Заведомо ложный вызов пожарной охраны (также как милиции, скорой помощи или иных специализированных служб) является административным правонарушением и наказывается штрафом в размере от 10 до 15 минимальных размеров оплаты труда (статья 19.13 Кодекса Российской Федерации об административных правонарушениях от 30 декабря 2001 г. № 195-ФЗ).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3. Принять меры к отключению электроприборов и оборудования.</w:t>
        <w:br/>
        <w:t>4.При небольшом очаге горения приступить к его ликвидации имеющимися средствами пожаротушения, не пренебрегая собственной безопасностью.</w:t>
        <w:br/>
        <w:t>5.При развившемся пожаре немедленно покинуть квартиру, прикрыв за собой дверь.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6.Если невозможно эвакуироваться из квартиры:</w:t>
        <w:br/>
        <w:t>-плотно закройте двери в горящее помещение, заткните щели мокрой тканью, тем самым оградив себя от поступления дыма; поливайте дверь водой;</w:t>
        <w:br/>
        <w:t>-сообщите о своем местонахождении в пожарную охрану.</w:t>
        <w:br/>
        <w:t>-выйдите на балкон, закрыв плотно за собой дверь, и криками привлеките внимание прохожих и пожарных; если балкона нет подойдите к окну, встаньте на стул и машите рукой или палкой с белой тряпкой, чтобы обратить на себя внимание.</w:t>
        <w:br/>
        <w:t>7.Необходимо сохранять хладнокровие и не поддаваться панике. При пожаре не так опасен огонь, как дым.</w:t>
        <w:br/>
        <w:t>8.При пожаре не следует:</w:t>
        <w:br/>
        <w:t>-переоценивать силы и возможности;</w:t>
        <w:br/>
        <w:t>-рисковать жизнью, спасая имущество;</w:t>
        <w:br/>
        <w:t>-пытаться выйти через сильно задымленную лестничную клетку (влажная ткань не защищает от угарного газа):-спускаться по веревкам, простыням, водосточным трубам с этажей выше третьего;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-открывать окна и двери (это увеличивает тягу и усиливает горение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-заниматься тушением, не вызвав предварительно пожарных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-тушить водой электроприборы,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щиеся под напряжением;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-пользоваться лифтом;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-выпрыгивать из окон верхних этажей;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>-прятаться в шкафах, кладовых, забиваться в углы и т.п.</w:t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369</Characters>
  <CharactersWithSpaces>2904</CharactersWithSpaces>
  <Company>GUMCH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15:00Z</dcterms:created>
  <dc:creator>press</dc:creator>
  <dc:description/>
  <dc:language>en-US</dc:language>
  <cp:lastModifiedBy/>
  <dcterms:modified xsi:type="dcterms:W3CDTF">2019-01-31T09:59:00Z</dcterms:modified>
  <cp:revision>2</cp:revision>
  <dc:subject/>
  <dc:title>Правила поведения при загорании в квартире (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n</vt:lpwstr>
  </property>
</Properties>
</file>