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Правила поведения в условиях возможного химического заражения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both"/>
        <w:rPr/>
      </w:pPr>
      <w:r>
        <w:rPr/>
        <w:t>П А М Я Т К А  Н А С Е Л Е Н И Ю</w:t>
        <w:br/>
        <w:t xml:space="preserve"> по действиям в условиях возможного  химического заражения</w:t>
        <w:br/>
        <w:t xml:space="preserve"> ПОРАЖАЮЩИЕ ФАКТОРЫ</w:t>
        <w:br/>
        <w:t>    При аварии на химически опасном объекте могут действовать несколько поражающих факторов (пожары, взрывы, химическое заражение местности и воздуха и др.), а за пределами объекта – заражение окружающей среды.</w:t>
        <w:br/>
        <w:t>    Наиболее часто на территории России применяется хлор, аммиак и их производные соединения.</w:t>
        <w:br/>
        <w:t>    При отравлении ХЛОРОМ наблюдается: резкая боль в груди, резь в глазах, слезотечение, одышка, сухой кашель, рвота, нарушение координации движений и появление пузырей на коже.</w:t>
        <w:br/>
        <w:t>    Признаки отравления АММИАКОМ: учащение сердцебиения и пульса, возбуждение, возможны судороги, удушье, резь в глазах, слезотечение, насморк, кашель, покраснение и зуд кожи.</w:t>
        <w:br/>
        <w:br/>
        <w:t xml:space="preserve"> МЕРЫ  ЗАЩИТЫ</w:t>
        <w:br/>
        <w:t>    Оповещение населения о химической аварии осуществляется сиренами, прерывистыми гудками предприятий и транспортных средств. Это означает сигнал «Внимание всем!». Услышав его, немедленно включите радио- и телеприёмники (местные программы), прослушайте сообщения и рекомендации.</w:t>
        <w:br/>
        <w:t>    При опасности отравления необходимо: быстро выйти из района заражения в направлении, перпендикулярном движению заражённого облака; подняться на верхние этажи зданий (при заражении хлором); герметизировать помещения; использовать противогазы всех типов, при их отсутствии – ватно-марлевые повязки, смоченные водой или лучше 2-5% растворами питьевой соды (от хлора), уксусной или лимонной кислоты (от аммиака).</w:t>
        <w:br/>
        <w:t>    Если отсутствуют средства индивидуальной защиты и выйти из района аварии невозможно, останьтесь в помещении, включите радиоточку, ждите сообщений органа управления по делам ГО и ЧС. Плотно закройте окна и двери, дымоходы, вентиляционные отдушины (люки). Входные двери уплотните,  используя мокрые одеяла и любые плотные ткани. Заклейте щели в окнах и стыки рам плёнкой, лейкопластырем или обычной бумагой.</w:t>
        <w:br/>
        <w:t xml:space="preserve"> П О М Н И Т Е </w:t>
        <w:br/>
        <w:t>    Надёжная герметизация жилища значительно уменьшает возможность проникновения опасных химических веществ в помещение.</w:t>
        <w:br/>
        <w:t>    Покидая квартиру, выключите источники электроэнергии, возьмите с собой личные документы, необходимые вещи, наденьте противогаз или ватно-марлевую повязку, накидку или плащ, резиновые сапоги.</w:t>
        <w:br/>
        <w:t>    После выхода из заражённого района обязательны санитарная обработка людей и дегазация (обеззараживание) средств индивидуальной защиты и одежды.</w:t>
        <w:br/>
        <w:t xml:space="preserve">     При подозрении на поражение опасными химическими веществами исключите любые физические нагрузки, примите обильное тёплое питьё (чай, молоко и т.д.) и обратитесь к медицинскому работнику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627</Characters>
  <CharactersWithSpaces>2295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47:00Z</dcterms:created>
  <dc:creator>press</dc:creator>
  <dc:description/>
  <dc:language>en-US</dc:language>
  <cp:lastModifiedBy/>
  <dcterms:modified xsi:type="dcterms:W3CDTF">2019-01-28T14:15:00Z</dcterms:modified>
  <cp:revision>3</cp:revision>
  <dc:subject/>
  <dc:title>Правила поведения в условиях возможного химического зара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n</vt:lpwstr>
  </property>
</Properties>
</file>